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6678632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40446138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94614163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91497403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06142447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